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т 08.10.2025г. № 58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г. Трубчевск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 утверждении размера платы на платные услуг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БУ «Многофункциональный центр предостав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сударственных и муниципальны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слуг в Трубчевском  районе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учреждения «Многофункциональный центр предоставления государственных и муниципальных услуг в Трубчевском районе»  и 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>а определения платы для физических и юридических лиц за услуги (работы) муниципальных учреждений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Утвердить  размер платы на платные услуги  муниципального бюджетного учреждения «Многофункциональный центр предоставления государственных и муниципальных услуг в Трубчевском районе»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Считать утратившим силу постановление администрации Трубчевского муниципального района  от 30.01.2025  №43  «Об утверждении размера платы на платные услуги МБУ Многофункциональный центр предоставления государственных и муниципальных услуг в Трубчевском район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3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4.Настоящее постановление вступает в силу с момента официального опубликования и распространяется на правоотношения, возникшие с 08 октября 2025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Контроль за исполнением настоящего постановления возложить на заместителя  главы администрации Трубчевского муниципального района  Рыжикову А.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бчевского муниципального района И.И.Обыдённов</w:t>
      </w:r>
    </w:p>
    <w:p>
      <w:pPr>
        <w:pStyle w:val="Normal"/>
        <w:shd w:fill="FFFFFF" w:val="clear"/>
        <w:spacing w:lineRule="exact" w:line="302" w:before="0" w:after="0"/>
        <w:ind w:right="34" w:hanging="0"/>
        <w:rPr>
          <w:rFonts w:ascii="Times New Roman" w:hAnsi="Times New Roman" w:eastAsia="Times New Roman" w:cs="Times New Roman"/>
          <w:color w:val="000000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5" w:leader="none"/>
          <w:tab w:val="center" w:pos="4660" w:leader="none"/>
        </w:tabs>
        <w:spacing w:lineRule="exact" w:line="302" w:before="0" w:after="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ab/>
        <w:tab/>
        <w:t xml:space="preserve">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риложение       </w:t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к постановлению администрации              </w:t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от 08.10.2025      №584</w:t>
      </w:r>
    </w:p>
    <w:p>
      <w:pPr>
        <w:pStyle w:val="Normal"/>
        <w:shd w:fill="FFFFFF" w:val="clear"/>
        <w:spacing w:lineRule="exact" w:line="302" w:before="0" w:after="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лат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 платные услуги муниципального бюджетного учреждения «Многофункциональный центр предоставления государственных и муниципальных услуг в Трубчевском район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557"/>
        <w:gridCol w:w="1701"/>
        <w:gridCol w:w="110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959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именование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Единицы измер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оимость услуги, руб.</w:t>
            </w:r>
          </w:p>
        </w:tc>
      </w:tr>
      <w:tr>
        <w:trPr>
          <w:trHeight w:val="5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серокопия документов формата 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стра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ата А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канирование и отправка документа по электронной поч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страниц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спечатка документов с магнитных носителей (1 лис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лис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полнение заявления  (за исключением заявлений по формам, установленным законодательством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экземпля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0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формление новой домовой кни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мовая книг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60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расписки на получение денеж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распис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0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предварительного договора купли-продажи для б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00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договора купли-продажи, да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0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договора уступки права по договору аренды (цес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0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договора купли-продажи нежил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0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договора аренды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0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соглашения о прекращении права общей долевой собственности и возникновении права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соглаше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0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соглашения об определении размера долей с использованием материнского капи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соглаше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0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основного договора купли-продажи с использованием кредитных средств б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00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договора купли-продажи с использованием субсидий (материнский капитал, ветерана, военнослужащ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00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договора купли-продажи объекта незавершен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00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договора м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00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налоговой декларации по налогу на доходы физических лиц (форма 3-НДФЛ) в част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.1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</w:rPr>
              <w:t>Социальные налоговые вычеты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(расходы на обучение, расходы на лечение и приобретение  медикаментов, социальный вычет по расходам на физкультурно-оздоровительные услуги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.2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</w:rPr>
              <w:t>Имущественные налоговые вычеты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(продажа имущества, покупка жилья (дома, квартиры, комнаты и т.п.),строительства жилья или приобретения земельного участка для этих целей, выкуп у налогоплательщика имущества для государственных или муниципальных нужд)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.3.Профессиональные налоговые выче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декларац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декларац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декларац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-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-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влечение и сопровождение реальных покупателей банковских продуктов и/или небанковских сервисов (Индивидуальных предпринима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че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00-00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5:55:00Z</dcterms:created>
  <dc:creator>Economist</dc:creator>
  <dc:description/>
  <cp:keywords/>
  <dc:language>en-US</dc:language>
  <cp:lastModifiedBy>Экономист</cp:lastModifiedBy>
  <cp:lastPrinted>2025-10-08T10:46:00Z</cp:lastPrinted>
  <dcterms:modified xsi:type="dcterms:W3CDTF">2025-10-09T08:57:00Z</dcterms:modified>
  <cp:revision>84</cp:revision>
  <dc:subject/>
  <dc:title/>
</cp:coreProperties>
</file>